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94780494"/>
            <w:bookmarkStart w:id="1" w:name="__Fieldmark__0_259478049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94780494"/>
            <w:bookmarkStart w:id="3" w:name="__Fieldmark__1_259478049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594780494"/>
            <w:bookmarkStart w:id="5" w:name="__Fieldmark__2_259478049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594780494"/>
            <w:bookmarkStart w:id="7" w:name="__Fieldmark__3_259478049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594780494"/>
            <w:bookmarkStart w:id="9" w:name="__Fieldmark__4_259478049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594780494"/>
            <w:bookmarkStart w:id="11" w:name="__Fieldmark__5_259478049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